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ГАУ ДПО «ИРО ПК»</w:t>
      </w:r>
    </w:p>
    <w:p>
      <w:pPr>
        <w:pStyle w:val="Normal"/>
        <w:spacing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ину Сергею Владимирович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серия __________ №______________ Кем выдан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 Когда выдан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требованиям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статьи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06 №152-ФЗ «О персональных данных» в целях: получения памятной медали педагогам/организаторам Всероссийских и окружных конкурсов профессионального мастерства с 1989 по 2019 годы, а также для уведомления в ИФНС России по Пермскому краю о доходах физического лиц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аю соглас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му автономному учреждению дополнительного профессионального образования «Институт развития образования Пермского края» (ГАУ ДПО «ИРО ПК»), расположенного по адресу: 614068, г.Пермь, ул.Екатерининская, 210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152-ФЗ «О персональных данных»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 персональных данных, а также внесение персональных данных в базу данных отчетных документов ГАУ ДПО «ИРО ПК», уведомление в ИФНС России по Пермскому краю о доходах физ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ерсональным данным, на обработку которых я даю согласие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амилия, имя, от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сто работы,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портные данные (серия, номер паспорта, кем и когда выд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НИЛС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согласие действует со дня его подписания до «31» декабря 2019 г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дтверждаю, что мне известно о праве отозвать свое согласие на основании письмен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2» апреля 2019 г.                                         ___________/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(расшифровка подпис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C71AC2E987015415483D6756342C0FD8DB15802219BE02EF8B9D28C596F5204E32879B517A1C36A0k1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9:00Z</dcterms:created>
  <dc:creator>Asadulina-JA</dc:creator>
  <dc:description/>
  <dc:language>en-US</dc:language>
  <cp:lastModifiedBy>larkova-ss</cp:lastModifiedBy>
  <cp:lastPrinted>2019-04-11T13:46:00Z</cp:lastPrinted>
  <dcterms:modified xsi:type="dcterms:W3CDTF">2019-04-11T09:29:00Z</dcterms:modified>
  <cp:revision>2</cp:revision>
  <dc:subject/>
  <dc:title/>
</cp:coreProperties>
</file>